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C – 4-H Study of Positive Youth Development – Wave 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Material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lete one form per site/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Data Collector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: ____________________________ Site # (if known)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ress to which materials should be shipped: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of person who will receive shipment </w:t>
      </w:r>
      <w:r>
        <w:rPr>
          <w:rFonts w:cs="Arial" w:ascii="Arial" w:hAnsi="Arial"/>
          <w:b/>
          <w:u w:val="single"/>
        </w:rPr>
        <w:t>if</w:t>
      </w:r>
      <w:r>
        <w:rPr>
          <w:rFonts w:cs="Arial" w:ascii="Arial" w:hAnsi="Arial"/>
          <w:b/>
        </w:rPr>
        <w:t xml:space="preserve"> other than data collec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 where materials will be shipped:  (        )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 you planning a face-to-face data collection?  ___ Yes   ____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es, please provide: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Data Collection Date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Location for data collection: (Provide complete address.)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of students you expect in a face-to-face setting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 Re-surve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 New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ich kind of gift cards do you prefer? ____ Target</w:t>
        <w:tab/>
        <w:t xml:space="preserve">  ____ Wal-M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s or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via e-mail to:</w:t>
      </w:r>
    </w:p>
    <w:p>
      <w:pPr>
        <w:pStyle w:val="Normal"/>
        <w:rPr/>
      </w:pPr>
      <w:r>
        <w:rPr>
          <w:rFonts w:cs="Arial" w:ascii="Arial" w:hAnsi="Arial"/>
        </w:rPr>
        <w:t>Maria T. McNamara, Research Coordinat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-mail:  </w:t>
      </w:r>
      <w:hyperlink r:id="rId2">
        <w:r>
          <w:rPr>
            <w:rStyle w:val="InternetLink"/>
            <w:rFonts w:cs="Arial" w:ascii="Arial" w:hAnsi="Arial"/>
            <w:lang w:val="de-DE"/>
          </w:rPr>
          <w:t>Maria.McNamara@tufts.ed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H Study of Positive Youth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e for Applied Research in Youth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fts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ford, MA  02155</w:t>
      </w:r>
    </w:p>
    <w:p>
      <w:pPr>
        <w:pStyle w:val="Normal"/>
        <w:rPr/>
      </w:pPr>
      <w:r>
        <w:rPr>
          <w:rFonts w:cs="Arial" w:ascii="Arial" w:hAnsi="Arial"/>
        </w:rPr>
        <w:t>617-627-4624 (p); 617-627-5596 (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 a copy of this e-mail and form to &lt;site director and email addres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ufts will send to you:</w:t>
      </w:r>
      <w:r>
        <w:rPr>
          <w:rFonts w:cs="Arial" w:ascii="Arial" w:hAnsi="Arial"/>
        </w:rPr>
        <w:t xml:space="preserve">  return shipping labels, W-9 form, Data Collector form, and gift cards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$20 gift card for each re-survey stu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$10 gift card for every 10 new students for incentive dra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page 2 – Incentives, Expenses and Reimbursement Policies for detail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November 6, 2008 – Wave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imary focus in Wave 7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- </w:t>
      </w:r>
      <w:r>
        <w:rPr>
          <w:rFonts w:cs="Arial" w:ascii="Arial" w:hAnsi="Arial"/>
          <w:sz w:val="22"/>
          <w:szCs w:val="22"/>
        </w:rPr>
        <w:t xml:space="preserve">1 $10 gift card for every 10 students;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data collections, Maria will send thank-you e-mail to contact/data collector.  Provides information about on-line selection of gifts from Amazon.com.  Contact selects gift item and notifies Maria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uestions?  Contact Maria McNamara, 617-627-4624;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Maria.McNamara@tufts.edu</w:t>
        </w:r>
      </w:hyperlink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– Wave7</w:t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hyperlink" Target="mailto:Maria.McNamara@tufts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08:00Z</dcterms:created>
  <dc:creator>University Extension</dc:creator>
  <dc:description/>
  <cp:keywords/>
  <dc:language>en-US</dc:language>
  <cp:lastModifiedBy>Ben Silliman</cp:lastModifiedBy>
  <cp:lastPrinted>2008-11-06T14:23:00Z</cp:lastPrinted>
  <dcterms:modified xsi:type="dcterms:W3CDTF">2009-01-15T17:08:00Z</dcterms:modified>
  <cp:revision>2</cp:revision>
  <dc:subject/>
  <dc:title>Missouri – 4-H Study of Positive Youth Development</dc:title>
</cp:coreProperties>
</file>